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tro Federal de Educação Tecnológica de Mato Gross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ilvino Soares Corre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Silvino Soares Correa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01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07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] Sim</w:t>
        <w:tab/>
        <w:t>[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5___ m³.</w:t>
        <w:tab/>
        <w:t>Capacidade _30.000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] Não. </w:t>
        <w:tab/>
        <w:t xml:space="preserve">Existe espaço físico na sala para acomodar novo rack </w:t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0:27:00Z</dcterms:created>
  <dc:creator>Ari Frazão Jr.</dc:creator>
  <dc:description/>
  <cp:keywords/>
  <dc:language>en-US</dc:language>
  <cp:lastModifiedBy>ufmr</cp:lastModifiedBy>
  <cp:lastPrinted>2006-07-24T10:03:00Z</cp:lastPrinted>
  <dcterms:modified xsi:type="dcterms:W3CDTF">2006-11-13T01:27:00Z</dcterms:modified>
  <cp:revision>3</cp:revision>
  <dc:subject/>
  <dc:title> </dc:title>
</cp:coreProperties>
</file>